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y moor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ports.espn.go.com/espn/commentary/news/story?page=johnson/10011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riginally Published: January 14, 2010</w:t>
      </w:r>
    </w:p>
    <w:p>
      <w:pPr>
        <w:pStyle w:val="Heading2"/>
        <w:rPr/>
      </w:pPr>
      <w:r>
        <w:rPr/>
        <w:t>It still ain't over, Bud</w:t>
      </w:r>
    </w:p>
    <w:p>
      <w:pPr>
        <w:pStyle w:val="Normal"/>
        <w:rPr/>
      </w:pPr>
      <w:r>
        <w:rPr/>
        <w:t>This article was about mark using steroids. Baseball is not happy. They don’t know what to do tis is a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ink baseball really needs to enforce this problem. They are not trying very hard. I can see how baseball is getting mad about players cheeting. They need to have a harsher punsh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very big problem and they need to try harder. Baseball should be mad witch they are and they need to focus on this more. They need to be stric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orts.espn.go.com/espn/commentary/news/story?page=johnson/100114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5:32:00Z</dcterms:created>
  <dc:creator>Alton Farnsworth</dc:creator>
  <dc:description/>
  <cp:keywords/>
  <dc:language>en-US</dc:language>
  <cp:lastModifiedBy>Alton Farnsworth</cp:lastModifiedBy>
  <dcterms:modified xsi:type="dcterms:W3CDTF">2010-01-27T15:39:00Z</dcterms:modified>
  <cp:revision>1</cp:revision>
  <dc:subject/>
  <dc:title>Cory moore</dc:title>
</cp:coreProperties>
</file>